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8"/>
          <w:u w:val="single"/>
        </w:rPr>
      </w:pPr>
      <w:r>
        <w:rPr>
          <w:b/>
          <w:sz w:val="20"/>
          <w:szCs w:val="28"/>
          <w:u w:val="single"/>
        </w:rPr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/>
        <w:t>Załącznik Nr 5 - Wykaz terenów objętych koszeniem na terenie gminy Józefów – I część zapytania</w:t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7655"/>
        <w:gridCol w:w="1840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a utrzymania zieleni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zęstotliwość koszenia 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Józefów, ul. Broniewskiego</w:t>
            </w:r>
            <w:r>
              <w:rPr/>
              <w:t>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od ul. Selima do ul. Partyzantów, 5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76"/>
              <w:rPr>
                <w:vertAlign w:val="superscript"/>
              </w:rPr>
            </w:pPr>
            <w:r>
              <w:rPr/>
              <w:t>- do bramy kościelnej, ul. Partyzantów i teren przy murze kościelnym, oraz przedszkolu i placu kościelnym 3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  <w:t>-</w:t>
            </w:r>
            <w:r>
              <w:rPr/>
              <w:t>od ul. Nowej obustronnie do zakładu drzewnego, 700 m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min. 1 raz w tygodniu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Józefów, ul. Bartoszewskiego 100 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min. 1 raz w tygodniu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Józefów, ul. C. Mużacza Selima </w:t>
            </w:r>
            <w:r>
              <w:rPr/>
              <w:t>i teren przy ŚDS i mieszkaniach chronionych    12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Józefów, ul. Krótka </w:t>
            </w:r>
            <w:r>
              <w:rPr/>
              <w:t>i teren przy Bibliotece Miejskiej i MOPS 2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Józefów ul. Źródlana </w:t>
            </w:r>
            <w:r>
              <w:rPr/>
              <w:t>(przy chodniku)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pole namiotowe przy ulicy Źródlanej z placem gier i zabaw, trial rowerowy, boisko przy parku linowym; 10 0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ścieżka od ulicy Leśnej do zbiornika wodnego ,,Nepryszka” i tzw.” rów Majdański” od ul. Leśna do Źródlanej; 185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teren wokół zbiornika wodnego i źródełka rzeki Nepryszki oraz teren przy Leśnej od ulicy Źródlanej do posesji ks. Piątka, 50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min. 2 razy w miesiącu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Józefów  ul. Leśna</w:t>
            </w:r>
            <w:r>
              <w:rPr/>
              <w:t xml:space="preserve"> od ul. Zielonej do posesji p. Więcława, 100 m</w:t>
            </w:r>
            <w:r>
              <w:rPr>
                <w:vertAlign w:val="superscript"/>
              </w:rPr>
              <w:t xml:space="preserve">2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oraz działki 63/11, 63/14, 83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min. 2 razy w miesiącu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Józefów  ul. Sosnowa</w:t>
            </w:r>
            <w:r>
              <w:rPr/>
              <w:t xml:space="preserve"> od ul. Nowej do kiosku p. W. Kawy 3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Józefów, teren wokół nowego zbiornika ,,Józefów II</w:t>
            </w:r>
            <w:r>
              <w:rPr/>
              <w:t>” oraz parking, przy budynku socjalno-gospodarczym, 40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przy ścieżce rowerowej między dwoma zbiornikami wodnymi oraz parking przy zalewie wędkarskim 60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ózefów dz. nr.28 w stronę bloków (boczna ul.</w:t>
            </w:r>
            <w:r>
              <w:rPr/>
              <w:t xml:space="preserve"> </w:t>
            </w:r>
            <w:r>
              <w:rPr>
                <w:b/>
              </w:rPr>
              <w:t xml:space="preserve">Kościuszki, 50 m 2 ) oraz podcięcie żywopłotu 3 x w roku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min. 1 raz w miesiącu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b/>
              </w:rPr>
              <w:t>Parking przy skrzyżowaniu z ul. Popławskiego    5</w:t>
            </w:r>
            <w:r>
              <w:rPr/>
              <w:t>0 m</w:t>
            </w:r>
            <w:r>
              <w:rPr>
                <w:vertAlign w:val="superscript"/>
              </w:rPr>
              <w:t xml:space="preserve">2 </w:t>
            </w:r>
          </w:p>
          <w:p>
            <w:pPr>
              <w:pStyle w:val="Normal"/>
              <w:rPr/>
            </w:pPr>
            <w:r>
              <w:rPr/>
              <w:t>ul. Słoneczną pobocze 300 m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min. 1 raz w miesiącu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Józefów, ul. Rzeczpospolitej Józefowskiej 200</w:t>
            </w:r>
            <w:r>
              <w:rPr>
                <w:bCs/>
              </w:rPr>
              <w:t xml:space="preserve"> m</w:t>
            </w:r>
            <w:r>
              <w:rPr>
                <w:bCs/>
                <w:vertAlign w:val="superscript"/>
              </w:rPr>
              <w:t>2</w:t>
            </w:r>
            <w:r>
              <w:rPr>
                <w:b/>
              </w:rPr>
              <w:t xml:space="preserve">+ Baszta Widokowa – </w:t>
            </w:r>
            <w:r>
              <w:rPr/>
              <w:t>teren przy baszcie  i parkingu 4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min. 2 raz w miesiącu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min.1 raz w miesiącu wrzesień, październik)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Place gier i zabaw w:</w:t>
            </w:r>
          </w:p>
          <w:p>
            <w:pPr>
              <w:pStyle w:val="Normal"/>
              <w:spacing w:lineRule="auto" w:line="276"/>
              <w:rPr>
                <w:vertAlign w:val="superscript"/>
              </w:rPr>
            </w:pPr>
            <w:r>
              <w:rPr/>
              <w:t>- Józefowie przy organistówce oraz przy ul. 29 Marca (za budynkiem remizy) 5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vertAlign w:val="superscript"/>
              </w:rPr>
              <w:t xml:space="preserve">-  </w:t>
            </w:r>
            <w:r>
              <w:rPr/>
              <w:t>Długi Kąt przy OSP 300 m</w:t>
            </w:r>
            <w:r>
              <w:rPr>
                <w:vertAlign w:val="superscript"/>
              </w:rPr>
              <w:t xml:space="preserve"> 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Długim Kącie Osad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Długim Kącie przy siedzibie stowarzyszenia „Zakątek Roztocze”, 5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Hamerni,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Górecku Starym, 600 m</w:t>
            </w:r>
            <w:r>
              <w:rPr>
                <w:vertAlign w:val="superscript"/>
              </w:rPr>
              <w:t xml:space="preserve">2     </w:t>
            </w:r>
          </w:p>
          <w:p>
            <w:pPr>
              <w:pStyle w:val="Normal"/>
              <w:spacing w:lineRule="auto" w:line="276"/>
              <w:rPr>
                <w:vertAlign w:val="superscript"/>
              </w:rPr>
            </w:pPr>
            <w:r>
              <w:rPr/>
              <w:t>- Samsonówka 5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76"/>
              <w:rPr>
                <w:vertAlign w:val="superscript"/>
              </w:rPr>
            </w:pPr>
            <w:r>
              <w:rPr/>
              <w:t>- Górniki 5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Tarnowola 5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Majdan Kasztelański 300 m²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Brzeziny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76"/>
              <w:rPr>
                <w:color w:val="FF0000"/>
                <w:vertAlign w:val="superscript"/>
              </w:rPr>
            </w:pPr>
            <w:r>
              <w:rPr/>
              <w:t>- Szopowe 4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vertAlign w:val="superscript"/>
              </w:rPr>
            </w:pPr>
            <w:r>
              <w:rPr>
                <w:color w:val="FF0000"/>
                <w:vertAlign w:val="superscript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vertAlign w:val="superscript"/>
              </w:rPr>
            </w:pPr>
            <w:r>
              <w:rPr>
                <w:b/>
              </w:rPr>
              <w:t xml:space="preserve">Józefów, parking przy kościele </w:t>
            </w:r>
            <w:r>
              <w:rPr/>
              <w:t>1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Józefów, ul. Papiernika </w:t>
            </w:r>
            <w:r>
              <w:rPr/>
              <w:t>(od ul. Kościuszki do Zielonej – pobocze), 4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min. 4 razy w sezonie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vertAlign w:val="superscript"/>
              </w:rPr>
            </w:pPr>
            <w:r>
              <w:rPr>
                <w:b/>
              </w:rPr>
              <w:t xml:space="preserve">Józefów, ul. Nowa </w:t>
            </w:r>
            <w:r>
              <w:rPr/>
              <w:t>(od ul. Kościuszki do Górniczej – pobocze), 2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Józefów, pobocze drogi k. cmentarza </w:t>
            </w:r>
            <w:r>
              <w:rPr/>
              <w:t>(od ul. Kościuszki do ul. Targowej)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/>
              </w:rPr>
              <w:t xml:space="preserve">Józefów, ul. Biłgorajska </w:t>
            </w:r>
            <w:r>
              <w:rPr/>
              <w:t>( na długości chodnika od DW 853) i na długości od ul Krótkiej do łącznika z ulicą Kamienną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min. 4 razy w sezonie</w:t>
            </w:r>
          </w:p>
        </w:tc>
      </w:tr>
      <w:tr>
        <w:trPr>
          <w:trHeight w:val="42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Józefów, ul. Pogodna </w:t>
            </w:r>
            <w:r>
              <w:rPr/>
              <w:t>pobocze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Józefów, ul. Targowa </w:t>
            </w:r>
            <w:r>
              <w:rPr>
                <w:bCs/>
              </w:rPr>
              <w:t>pobocze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Przystanki autobusowe</w:t>
            </w:r>
            <w:r>
              <w:rPr/>
              <w:t>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Majdan Nepryski x2, Siedliska x2, Długi Kat Osada x 2, Długi Kąt x 4,  Hamernia x3, Górniki x3, Górecko Stare, Brzeziny x2, przystanek przy skrzyżowaniu do Tarnowoli, Szopowe, Stanisławów x5, Górecko Kościelne x 2, Józefów Roztoczański, Majdan Kasztelański- całość  10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Witacze”</w:t>
            </w:r>
            <w:r>
              <w:rPr/>
              <w:t xml:space="preserve"> przy drogach wjazdowych z kierunków Tomaszowa Lub., Biłgoraj i Zamość   3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min. 4 razy w sezonie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Górecko Stare, </w:t>
            </w:r>
            <w:r>
              <w:rPr/>
              <w:t>teren źródliska 300 m</w:t>
            </w:r>
            <w:r>
              <w:rPr>
                <w:vertAlign w:val="superscript"/>
              </w:rPr>
              <w:t xml:space="preserve">2 </w:t>
            </w:r>
            <w:r>
              <w:rPr/>
              <w:t>(koszenie kosiarka z koszem)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Długi Kąt Osada </w:t>
            </w:r>
            <w:r>
              <w:rPr/>
              <w:t>teren przy świetlicy 600m</w:t>
            </w:r>
            <w:r>
              <w:rPr>
                <w:vertAlign w:val="superscript"/>
              </w:rPr>
              <w:t xml:space="preserve">2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n. 2 razy w miesiącu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Górecko Kościelne – </w:t>
            </w:r>
            <w:r>
              <w:rPr/>
              <w:t>aleja dębów + plac zabaw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(</w:t>
            </w:r>
            <w:r>
              <w:rPr>
                <w:b/>
                <w:bCs/>
              </w:rPr>
              <w:t>wymagane koszenie kosiarką spalinową z koszem</w:t>
            </w:r>
            <w:r>
              <w:rPr/>
              <w:t>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min. 4 razy w sezonie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Józefów, teren wysypiska śmieci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min. 1 raz w sezonie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Ul. Usługowa podcięcie żywopłotu 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Ul. Partyzantów podcięcie żywopłotu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Cs/>
              </w:rPr>
              <w:t>Ul. Popławskiego podcięcie żywopłotu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min. 2 raz w sezonie</w:t>
            </w:r>
          </w:p>
        </w:tc>
      </w:tr>
    </w:tbl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4896485" cy="33178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331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475095" cy="3933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spacing w:lineRule="auto" w:line="36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spacing w:lineRule="auto" w:line="36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476365" cy="39141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479540" cy="39090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390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481445" cy="39179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1445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900" w:leader="none"/>
      </w:tabs>
      <w:spacing w:before="60" w:after="120"/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0"/>
      <w:szCs w:val="20"/>
    </w:rPr>
  </w:style>
  <w:style w:type="character" w:styleId="Nagwek4Znak">
    <w:name w:val="Nagłówek 4 Znak"/>
    <w:qFormat/>
    <w:rPr>
      <w:rFonts w:eastAsia="Times New Roman"/>
      <w:b/>
      <w:bCs/>
      <w:sz w:val="24"/>
      <w:szCs w:val="24"/>
    </w:rPr>
  </w:style>
  <w:style w:type="character" w:styleId="Tekstpodstawowy2Znak">
    <w:name w:val="Tekst podstawowy 2 Znak"/>
    <w:qFormat/>
    <w:rPr>
      <w:rFonts w:eastAsia="Times New Roman"/>
    </w:rPr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21:00Z</dcterms:created>
  <dc:creator>Paweł Wielgan</dc:creator>
  <dc:description/>
  <cp:keywords/>
  <dc:language>en-US</dc:language>
  <cp:lastModifiedBy>Robert Chodara</cp:lastModifiedBy>
  <cp:lastPrinted>2021-11-09T13:18:00Z</cp:lastPrinted>
  <dcterms:modified xsi:type="dcterms:W3CDTF">2025-04-22T07:48:00Z</dcterms:modified>
  <cp:revision>23</cp:revision>
  <dc:subject/>
  <dc:title/>
</cp:coreProperties>
</file>