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a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212” wraz z budową elementów AL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 zamówienia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6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3-18T12:22:00Z</dcterms:modified>
  <cp:revision>140</cp:revision>
  <dc:subject/>
  <dc:title/>
</cp:coreProperties>
</file>