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1.2025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c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Hlk148432873"/>
      <w:r>
        <w:rPr>
          <w:rFonts w:cs="Times New Roman" w:ascii="Times New Roman" w:hAnsi="Times New Roman"/>
          <w:b/>
          <w:sz w:val="24"/>
          <w:szCs w:val="24"/>
        </w:rPr>
        <w:t>,,Modernizacja kompleksu sportowego ,,Moje Boisko - Orlik 20212” wraz z budową elementów AL przy ul. Broniewskiego w Józefowie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część III zamówienia  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……………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, w wysokości ………… zł, stawka ……….%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Wartość netto zamówienia …………………………...zł </w:t>
      </w:r>
    </w:p>
    <w:p>
      <w:pPr>
        <w:pStyle w:val="Normal"/>
        <w:autoSpaceDE w:val="false"/>
        <w:spacing w:lineRule="auto" w:line="240"/>
        <w:jc w:val="both"/>
        <w:rPr/>
      </w:pPr>
      <w:bookmarkStart w:id="1" w:name="_Hlk193104878"/>
      <w:bookmarkEnd w:id="1"/>
      <w:r>
        <w:rPr/>
        <w:t>W tym: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540"/>
        <w:gridCol w:w="1386"/>
        <w:gridCol w:w="1529"/>
      </w:tblGrid>
      <w:tr>
        <w:trPr>
          <w:trHeight w:val="481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/ zakres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nawierzchnia bezpieczna na sprawnościowym placu zabaw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urządzenie typu wysoka wieża ze zjeżdżalnią lub podobn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urządzenie typu Multiwspinaczka lub podobn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urządzenie typu zestaw sportowo-sprawnościowy lub podobny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urządzenie typu wieża wspinaczkowa duża min.  3,5m lub podobny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pola (pole) do gry w tzw. chłopka ze specjalnie wykonanych płyt bezpiecznych oraz zamontować dwie ławki,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0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2" w:name="_Hlk193104878"/>
      <w:bookmarkStart w:id="3" w:name="_Hlk193104878"/>
      <w:bookmarkEnd w:id="3"/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>
          <w:b/>
          <w:b/>
          <w:szCs w:val="24"/>
        </w:rPr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16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5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…………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alibri" w:hAnsi="Univers-PL;Calibri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5-03-18T12:23:00Z</dcterms:modified>
  <cp:revision>139</cp:revision>
  <dc:subject/>
  <dc:title/>
</cp:coreProperties>
</file>