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1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b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48432873"/>
      <w:r>
        <w:rPr>
          <w:rFonts w:cs="Times New Roman" w:ascii="Times New Roman" w:hAnsi="Times New Roman"/>
          <w:b/>
          <w:sz w:val="24"/>
          <w:szCs w:val="24"/>
        </w:rPr>
        <w:t>,,Modernizacja kompleksu sportowego ,,Moje Boisko - Orlik 2012” wraz z budową elementów LA przy ul. Broniewskiego w Józefowie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część II zamówienia  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zł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W tym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540"/>
        <w:gridCol w:w="1386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/ zakres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roboty przygotowawcze i rozbiórkowe+ przepłukanie drenażów pod boiskami, oczyszczenie studzienek i zasobników z zanieczyszczeń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wykonanie wtórnego natrysku z poliuretanu na powierzchni boiska do koszykówki wraz z wymianą tablice i kosze do koszykówki  + wykonanie linii na boiskach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 xml:space="preserve">remont boiska do piłki nożnej z wymianą nawierzchni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wykonanie nawierzchni EPDM na terenie ogrodzonym z bieżnią i skocznią w dal, przestawienie hydrantu, karczowanie korzeni, wykonanie pól ze sztucznej trawy przed furtkami wejściowymi (2 szt.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oświetlenie zewnętrzne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siłownia zewnętrzn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ykonanie ogrodzeni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0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6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5-03-19T14:23:00Z</dcterms:modified>
  <cp:revision>144</cp:revision>
  <dc:subject/>
  <dc:title/>
</cp:coreProperties>
</file>