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4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b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I zamówienia  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zł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roboty przygotowawcze i rozbiórkowe+ przepłukanie drenażów pod boiskami, oczyszczenie studzienek i zasobników z zanieczyszcze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wtórnego natrysku z poliuretanu na powierzchni boiska do koszykówki wraz z wymianą tablice i kosze do koszykówki  + wykonanie linii na boiskach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remont boiska do piłki nożnej z wymianą nawierzchni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wykonanie nawierzchni EPDM na terenie ogrodzonym z bieżnią i skocznią w dal, przestawienie hydrantu, karczowanie korzeni, wykonanie pól ze sztucznej trawy przed furtkami wejściowymi (2 szt.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oświetlenie zewnętrz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siłownia zewnętrzn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nanie ogrodzeni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/>
  <dc:description/>
  <cp:keywords/>
  <dc:language>en-US</dc:language>
  <cp:lastModifiedBy>Robert Chodara</cp:lastModifiedBy>
  <dcterms:modified xsi:type="dcterms:W3CDTF">2025-04-23T06:28:00Z</dcterms:modified>
  <cp:revision>146</cp:revision>
  <dc:subject/>
  <dc:title/>
</cp:coreProperties>
</file>