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5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,,Razem możemy więcej – integracja społeczna w Gminie Józefów” Prace adaptacyjne w budynku przy ul. Broniewskiego 14A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561467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5-04-30T08:11:00Z</dcterms:modified>
  <cp:revision>69</cp:revision>
  <dc:subject/>
  <dc:title/>
</cp:coreProperties>
</file>