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6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,,Razem możemy więcej – integracja społeczna w Gminie Józefów” - </w:t>
      </w:r>
      <w:r>
        <w:rPr>
          <w:rFonts w:cs="Times New Roman" w:ascii="Times New Roman" w:hAnsi="Times New Roman"/>
          <w:bCs/>
          <w:sz w:val="24"/>
          <w:szCs w:val="24"/>
        </w:rPr>
        <w:t>Dostawa Wyposaż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5"/>
        <w:gridCol w:w="5525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bookmarkStart w:id="0" w:name="_Hlk196818252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  <w:bookmarkStart w:id="1" w:name="_Hlk196818365"/>
            <w:bookmarkStart w:id="2" w:name="_Hlk196817554"/>
            <w:bookmarkStart w:id="3" w:name="_Hlk196818365"/>
            <w:bookmarkStart w:id="4" w:name="_Hlk196817554"/>
            <w:bookmarkEnd w:id="3"/>
            <w:bookmarkEnd w:id="4"/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zestaw garnków 11 el. (1 zestaw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zestaw 3 patelni z odlewanego aluminium (1 zestaw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zestaw sztućców 24el. (3 zestawy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zestaw naczyń 24el. (talerz deserowy, talerz głęboki, talerz obiadowy płytki, salaterka x6) (3 zestawy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 kuchenny (1 zestaw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gridSpan w:val="2"/>
            <w:tcBorders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zestaw garnków 11 el. (1 zestaw)</w:t>
            </w:r>
          </w:p>
        </w:tc>
        <w:tc>
          <w:tcPr>
            <w:tcW w:w="138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Wyposażenie kuchni                                     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alkulator (15 sztuk)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aptop z systemem operacyjnym (5 sztuk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Bezprzewodowa mysz komputerowa (5 sztuk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ablet (5 sztuk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martphone z systemem android (5 sztuk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Urządzenie wielofunkcyjne (1 sztuk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adioodtwarzacz (1 sztuka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55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przęt do realizacji zajęć stacjonarnych         Razem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5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2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  <w:t>Kołobrulion A4 (30 sztuk)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estaw długopisów 60 szt. (2 zestawy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estaw brystoli A2 20 arkuszy (2 zestawy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estaw markerów permanentnych 4 szt. (4 zestawy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estaw farb plakatowych w butelkach 6 kolorów 500ml (2 zestawy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Biały papier ksero (4 ryzy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55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ateriały do zajęć stacjonarnych               Razem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5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łyta CD z muzyką relaksacyjną (1 zestaw)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ra wspierająca rozwój kompetencji społeczno-emocjonalnych (1 sztuka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ra do wzmacniania relacji społecznych (1 sztuka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arcaby drewniane (2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zachy drewniane (2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ra planszowa typu monopol (2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ra BINGO (3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talie kart do gry (2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Gra karciana typu uno (2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Krzyżówki (30 sztuk)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55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moce uzupełniające do realizacji zajęć    Razem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55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pl-PL"/>
              </w:rPr>
              <w:t>Podsumowanie                                                Razem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2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5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5614670" cy="5975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4-30T08:58:00Z</dcterms:modified>
  <cp:revision>153</cp:revision>
  <dc:subject/>
  <dc:title/>
</cp:coreProperties>
</file>